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188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7, ημέρα της εβδομάδας Μ.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8/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ΣΥΡΜΑΝΟΓΛΟΥ  ΠΑΝΤΕΛΗΣ</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ΒΛΑΣΣΟΠΟΥΛΟΣ ΑΡΙΣΤΕΙΔΗΣ</w:t>
      </w:r>
    </w:p>
    <w:p>
      <w:pPr>
        <w:pStyle w:val="Normal"/>
        <w:jc w:val="both"/>
        <w:rPr>
          <w:rFonts w:ascii="Times New Roman" w:hAnsi="Times New Roman" w:cs="Times New Roman"/>
          <w:lang w:val="el-GR"/>
        </w:rPr>
      </w:pPr>
      <w:r>
        <w:rPr>
          <w:rFonts w:cs="Times New Roman" w:ascii="Times New Roman" w:hAnsi="Times New Roman"/>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Normal"/>
        <w:ind w:left="-142" w:right="-567" w:firstLine="142"/>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ον Δικηγόρο Αθηνών κ. ΒΡΕΤΤΟ ΔΙΟΝΥΣΙΟ (Α.Μ..Δ.Σ.Α.:8831) </w:t>
      </w:r>
    </w:p>
    <w:p>
      <w:pPr>
        <w:pStyle w:val="Normal"/>
        <w:ind w:right="-142" w:hanging="0"/>
        <w:rPr/>
      </w:pPr>
      <w:r>
        <w:rPr>
          <w:rFonts w:cs="Times New Roman" w:ascii="Times New Roman" w:hAnsi="Times New Roman"/>
          <w:sz w:val="24"/>
          <w:lang w:val="el-GR"/>
        </w:rPr>
        <w:t>όπως παραστεί κατά την συζήτηση της Προσφυγής των Ζέππου Παναγιώτας και λοιπών έξι (6) κατά του Δήμου Χαλανδρίου και του Γενικού Γραμματέα της Περιφέρειας Αττικής, ενώπιον του Τριμελούς Διοικητικού Πρωτοδικείου Αθηνών, για την ακύρωση του υπ’ αριθμ.6/27-3-2003 πρακτικού της Επιτροπής του άρθρου 7 του Ν.2839/2000 Νομαρχιακού Διαμερίσματος Αθηνών που ακυρώνει την υπ’ αριθμ.59/2002 απόφαση του Δ.Σ. του «Γ΄ Παιδικού Σταθμού Δήμου Χαλανδρίου» που προέβλεπε καταβολή πριμ παραγωγικότητας σε αυτούς αναδρομικά. Δικάσιμος αυτής ορίσθηκε η 1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ΐου 2007.  </w:t>
      </w:r>
    </w:p>
    <w:p>
      <w:pPr>
        <w:pStyle w:val="Normal"/>
        <w:ind w:left="-142" w:right="-567" w:firstLine="142"/>
        <w:rPr>
          <w:rFonts w:ascii="Times New Roman" w:hAnsi="Times New Roman" w:cs="Times New Roman"/>
          <w:sz w:val="24"/>
          <w:lang w:val="el-GR"/>
        </w:rPr>
      </w:pPr>
      <w:r>
        <w:rPr>
          <w:rFonts w:cs="Times New Roman" w:ascii="Times New Roman" w:hAnsi="Times New Roman"/>
          <w:sz w:val="24"/>
          <w:lang w:val="el-GR"/>
        </w:rPr>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right="-142" w:hanging="0"/>
        <w:rPr/>
      </w:pPr>
      <w:r>
        <w:rPr>
          <w:rFonts w:cs="Times New Roman" w:ascii="Times New Roman" w:hAnsi="Times New Roman"/>
          <w:sz w:val="28"/>
          <w:lang w:val="el-GR"/>
        </w:rPr>
        <w:t>Με 5 ψήφους εξουσιοδοτεί τον Δικηγόρο Αθηνών κ. ΒΡΕΤΤΟ ΔΙΟΝΥΣΙΟ (Α.Μ..Δ.Σ.Α.:8831) όπως παραστεί κατά την συζήτηση της Προσφυγής των Ζέππου Παναγιώτας και λοιπών έξι (6) κατά του Δήμου Χαλανδρίου και του Γενικού Γραμματέα της Περιφέρειας Αττικής, ενώπιον του Τριμελούς Διοικητικού Πρωτοδικείου Αθηνών, για την ακύρωση του υπ’ αριθμ.6/27-3-2003 πρακτικού της Επιτροπής του άρθρου 7 του Ν.2839/2000 Νομαρχιακού Διαμερίσματος Αθηνών που ακυρώνει την υπ’ αριθμ.59/2002 απόφαση του Δ.Σ. του «Γ΄ Παιδικού Σταθμού Δήμου Χαλανδρίου» που προέβλεπε καταβολή πριμ παραγωγικότητας σε αυτούς αναδρομικά. Δικάσιμος αυτής ορίσθηκε η 15</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Μαΐου 2007. </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Η εξουσιοδότηση αυτή ισχύει και για κάθε μετ’ αναβολή δικάσιμο της πιο πάνω υπόθεσης.</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t>Μειοψήφησαν οι κ.κ. Ανδρεόπουλος Ε. και Βλασσόπουλος Α.</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88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4/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1:36:00Z</dcterms:created>
  <dc:creator>ΔΗΜΟΣΙΑ ΥΠΗΡΕΣΙΑ/ΧΡΗΣΤΗΣ 3</dc:creator>
  <dc:description/>
  <dc:language>en-US</dc:language>
  <cp:lastModifiedBy>taktikou</cp:lastModifiedBy>
  <cp:lastPrinted>2007-03-09T12:59:00Z</cp:lastPrinted>
  <dcterms:modified xsi:type="dcterms:W3CDTF">2007-04-03T10:34:00Z</dcterms:modified>
  <cp:revision>6</cp:revision>
  <dc:subject/>
  <dc:title>                                                    Α Π Ο Σ Π Α Σ Μ Α</dc:title>
</cp:coreProperties>
</file>